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>
          <w:trHeight w:val="2127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следование деформационных швов (шпонок) бетонных гидротехнических сооружений Братской ГЭС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 153.34.20.501-2003 «Правила технической эксплуатации электрических станций и сетей Российской Федерации» (п. 3.1.4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аздел 18, мероприятие № 24 Акта преддекларационного обследования гидротехнических сооружений Братской ГЭС от 16-18 ноября 202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Цель услуги заключается в оценке текущего технического состояния деформационных швов (шпонок) бетонных гидротехнических сооружений Братской ГЭС, в том числе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- Оценка состояния и работоспособности уплотнений деформационных швов бетонных ГТС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- Анализ причин снижения надежности работы уплотнений деформационных швов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азработка технических решений по обеспечению дальнейшей безопасной эксплуатации и ремонту уплотнений деформационных швов (шпонок), с целью повышения эксплуатационной надежности бетонных ГТ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Состав бетонных ГТС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bCs/>
          <w:iCs/>
          <w:sz w:val="24"/>
          <w:szCs w:val="24"/>
        </w:rPr>
        <w:t>- Бетонная гравитационная плотина общей длиной 1430м, состоящая из 88 секций,</w:t>
      </w:r>
      <w:r>
        <w:rPr>
          <w:color w:val="000000"/>
          <w:sz w:val="24"/>
        </w:rPr>
        <w:t xml:space="preserve"> разделенных деформационными швами</w:t>
      </w:r>
      <w:r>
        <w:rPr>
          <w:bCs/>
          <w:iCs/>
          <w:sz w:val="24"/>
          <w:szCs w:val="24"/>
        </w:rPr>
        <w:t>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Здание ГЭС приплотинного типа, </w:t>
      </w:r>
      <w:r>
        <w:rPr>
          <w:color w:val="000000"/>
          <w:sz w:val="24"/>
        </w:rPr>
        <w:t>состоящее из 20 агрегатных секций, разделенных деформационными швами</w:t>
      </w:r>
      <w:r>
        <w:rPr>
          <w:bCs/>
          <w:iCs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ектной и исполнительной документаци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натурных наблюдений за температурным и фильтрационным режимом, деформациями бетонной плотины братской ГЭ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выполненных ранее обследований и ремонтов деформационных швов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еобходимые исходные данные передаются </w:t>
      </w:r>
      <w:r>
        <w:rPr>
          <w:sz w:val="24"/>
          <w:szCs w:val="24"/>
          <w:u w:val="single"/>
        </w:rPr>
        <w:t>по письменному</w:t>
      </w:r>
      <w:r>
        <w:rPr>
          <w:sz w:val="24"/>
          <w:szCs w:val="24"/>
        </w:rPr>
        <w:t xml:space="preserve"> запросу Исполнител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5.1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5.1.1. Анализ имеющейся технической документации по оценке состояния противофильтрационных устройств, устроенных в бетонных ГТС Бра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2. Анализ данных натурных наблюдений за </w:t>
      </w:r>
      <w:r>
        <w:rPr>
          <w:sz w:val="24"/>
          <w:szCs w:val="24"/>
        </w:rPr>
        <w:t>температурным и фильтрационным режимом, деформациями бетонной плотины братской ГЭС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3. Разработка, согласование с Заказчиком (в том числе с курирующей эксплуатацию ГТС организацией) Программы обследования </w:t>
      </w:r>
      <w:r>
        <w:rPr>
          <w:bCs/>
          <w:iCs/>
          <w:sz w:val="24"/>
          <w:szCs w:val="24"/>
        </w:rPr>
        <w:t>деформационных швов (шпонок) бетонных ГТС</w:t>
      </w:r>
      <w:r>
        <w:rPr>
          <w:sz w:val="24"/>
        </w:rPr>
        <w:t xml:space="preserve"> Братской ГЭС (далее – Программа)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ограмме должны быть предусмотрены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- в</w:t>
      </w:r>
      <w:r>
        <w:rPr>
          <w:bCs/>
          <w:iCs/>
          <w:sz w:val="24"/>
          <w:szCs w:val="24"/>
        </w:rPr>
        <w:t>изуальное обследование</w:t>
      </w:r>
      <w:r>
        <w:rPr>
          <w:sz w:val="24"/>
        </w:rPr>
        <w:t xml:space="preserve"> </w:t>
      </w:r>
      <w:r>
        <w:rPr>
          <w:bCs/>
          <w:iCs/>
          <w:sz w:val="24"/>
          <w:szCs w:val="24"/>
        </w:rPr>
        <w:t>деформационных швов (шпонок)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 xml:space="preserve">- инструментальное обследование прочностных свойств бетона в местах устройства шпонок; 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- проверка соответствия конструкции уплотнений деформационных швов проектной документации, требованиям нормативных документов, выявление отклонений, дефектов и повреждений элементов и узлов конструкций деформационных швов с составлением ведомостей дефектов и повреждени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4. Обследование в соответствии с согласованной Программо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5. </w:t>
      </w:r>
      <w:r>
        <w:rPr>
          <w:bCs/>
          <w:iCs/>
          <w:sz w:val="24"/>
          <w:szCs w:val="24"/>
        </w:rPr>
        <w:t>Оценка состояния и работоспособности уплотнений деформационных швов бетонных ГТС, анализ причин снижения надежности их работы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6. </w:t>
      </w:r>
      <w:r>
        <w:rPr>
          <w:bCs/>
          <w:iCs/>
          <w:sz w:val="24"/>
          <w:szCs w:val="24"/>
        </w:rPr>
        <w:t>Разработка технических решений по обеспечению дальнейшей безопасной эксплуатации и ремонту уплотнений деформационных швов (шпонок), с целью повышения эксплуатационной надежности бетонных ГТС, а также выдача рекомендаций по применению ремонтных составов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7. Составление технического отчета, содержащего в том числе ведомости объемов работ по </w:t>
      </w:r>
      <w:r>
        <w:rPr>
          <w:bCs/>
          <w:iCs/>
          <w:sz w:val="24"/>
          <w:szCs w:val="24"/>
        </w:rPr>
        <w:t>ремонту уплотнений деформационных швов (шпонок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4"/>
        </w:rPr>
        <w:t>Взаимосвязь с предшествующими и последующими работами, предполагаемое конкретное использование результатов работ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выполнении настоящей работы учитываются результаты ранее выполненных инженерных изысканий, лабораторных исследований, обследований ГТ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ы обследования деформационных швов (шпонок) </w:t>
      </w:r>
      <w:r>
        <w:rPr>
          <w:sz w:val="24"/>
          <w:szCs w:val="24"/>
        </w:rPr>
        <w:t xml:space="preserve">используются при оценке прочности, устойчивости и эксплуатационной надежности в рамках работы по </w:t>
      </w:r>
      <w:r>
        <w:rPr>
          <w:sz w:val="24"/>
        </w:rPr>
        <w:t>комплексному анализу (</w:t>
      </w:r>
      <w:r>
        <w:rPr>
          <w:sz w:val="24"/>
          <w:szCs w:val="24"/>
        </w:rPr>
        <w:t>многофакторным исследованиям)</w:t>
      </w:r>
      <w:r>
        <w:rPr>
          <w:sz w:val="24"/>
        </w:rPr>
        <w:t xml:space="preserve"> состояния комплекса ГТС Брат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1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оказания услуг Исполнитель должен предоставить на бумажном носителе в двух экземплярах (формат А4) и в электронном виде в форматах *dwg и *pdf; *doc: технический отчет о результатах обследования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2. Участник обязан иметь и документально подтвердить наличие положительного опыта (предоставить копии договоров) по комплексному анализу, комплексному обследованию, многофакторным исследованиям 1 класса опасности ГЭС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й о ранее выполненных договорах по форме «Справка об опыте Участника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5. Учитывая необходимость комплексного подхода к оценке технического состояния и широту поставленных вопросов, организация Исполнителя должна иметь в своей организационной структуре специализированные отделы, выполняющие работы, указанные в п. 4 технического задания. Численность отдела должна составлять не менее 5 человек, руководитель должен иметь ученую степень не ниже кандидата технических наук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0.6. Участник в составе Заявки на участие в закупке должен предоставить предварительную Программу </w:t>
      </w:r>
      <w:r>
        <w:rPr>
          <w:sz w:val="24"/>
        </w:rPr>
        <w:t xml:space="preserve">обследования </w:t>
      </w:r>
      <w:r>
        <w:rPr>
          <w:bCs/>
          <w:iCs/>
          <w:sz w:val="24"/>
          <w:szCs w:val="24"/>
        </w:rPr>
        <w:t>деформационных швов (шпонок) бетонных ГТС</w:t>
      </w:r>
      <w:r>
        <w:rPr>
          <w:sz w:val="24"/>
          <w:szCs w:val="24"/>
        </w:rPr>
        <w:t>. В предварительной программе должны быть приведены и обоснованы основные виды исследований (см. п. 4 Технического задания), определены основные объемы работ, представлена применяемая аппарату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7. Участник должен иметь в собственности или на ином законном основании необходимые материально-технические ресурсы. 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 на оборудование с указанием технических характеристик аппаратур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еспечивает доступ Исполнителя к документации, имеющейся на Братской ГЭС, в объеме, необходимом для выполнения поручаемых работ, определенных настоящ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1.2. Работы командированного персонала на Братской ГЭС должны выполняться в соответствии с СТП 907-011.525.043-2020.  Пропускной и внутриобъектовый режимы в ООО «ЕвроСибЭнерго - Гидрогенерация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1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 Заказчиком на техническом совещании Б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убподрядчиков выполнить работы.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Е.В. Стрел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Обследование деформационных швов (шпонок) бетонных гидротехнических сооружений Братской ГЭС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В. Боярс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2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инженера – начальник ПТО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В.Ю. Писар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2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А. Золотух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2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2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39:00Z</dcterms:created>
  <dc:creator>*</dc:creator>
  <dc:description/>
  <cp:keywords/>
  <dc:language>en-US</dc:language>
  <cp:lastModifiedBy>Zolotukhin Yuriy</cp:lastModifiedBy>
  <cp:lastPrinted>2018-04-10T14:56:00Z</cp:lastPrinted>
  <dcterms:modified xsi:type="dcterms:W3CDTF">2022-10-18T11:00:00Z</dcterms:modified>
  <cp:revision>36</cp:revision>
  <dc:subject/>
  <dc:title>Приложение №1 к  договору</dc:title>
</cp:coreProperties>
</file>