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следование вертикальных деформационных швов (шпонок) бетонной плотины со стороны верхнего бьефа Усть-Илимской ГЭ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едеральный закон от 21.07.1997 № 117-ФЗ «О безопасности гидротехнических сооружений»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>СО 153.34.20.501-2003 «Правила технической эксплуатации электрических станций и сетей Российской Федерации» (п. 3.1.4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дел 18, мероприятие № 27 Акта преддекларационного обследования гидротехнических сооружений Усть-Илимской ГЭС от 18-20 ноября 2020 г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Цель услуги заключается в оценке текущего технического состояния деформационных швов (шпонок) бетонных гидротехнических сооружений Усть-Илимской ГЭС, в том числе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>Оценка состояния и работоспособности уплотнений деформационных швов бетонных ГТС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ализ причин снижения надежности работы уплотнений деформационных шв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технических решений по обеспечению дальнейшей безопасной эксплуатации и ремонту уплотнений деформационных швов (шпонок), с целью повышения эксплуатационной надежности бетонных ГТ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Состав бетонных ГТС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>Бетонная гравитационная плотина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териалы проектной и исполнительной документ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>Результаты натурных наблюдений за температурным и фильтрационным режимом, деформациями бетонных ГТС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>Результаты выполненных ранее обследований и ремонтов деформационных шв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ые исходные данные передаются по письменному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5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5.1.1. Анализ имеющейся технической документации по оценке состояния противофильтрационных устройств, устроенных в бетонной плотине Усть-Илим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2. Анализ данных натурных наблюдений за </w:t>
      </w:r>
      <w:r>
        <w:rPr>
          <w:sz w:val="24"/>
          <w:szCs w:val="24"/>
        </w:rPr>
        <w:t>температурным и фильтрационным режимом, деформациями бетонной плотины Усть-Илимской ГЭС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3. Разработка, согласование с Заказчиком (в том числе с курирующей эксплуатацию ГТС организацией) Программы обследования </w:t>
      </w:r>
      <w:r>
        <w:rPr>
          <w:bCs/>
          <w:iCs/>
          <w:sz w:val="24"/>
          <w:szCs w:val="24"/>
        </w:rPr>
        <w:t>деформационных швов (шпонок) бетонных ГТС</w:t>
      </w:r>
      <w:r>
        <w:rPr>
          <w:sz w:val="24"/>
        </w:rPr>
        <w:t xml:space="preserve"> Усть-Илимской ГЭС (далее – Программа)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в том числе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>визуальное обследование деформационных швов (шпонок) со стороны верхнего бьефа через шахты смотровых колодцев бетонной плотин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/>
      </w:pPr>
      <w:r>
        <w:rPr>
          <w:bCs/>
          <w:iCs/>
          <w:sz w:val="24"/>
          <w:szCs w:val="24"/>
        </w:rPr>
        <w:t xml:space="preserve">инструментальное обследование прочностных свойств бетона в местах устройства шпонок;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113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рка соответствия конструкции уплотнений деформационных швов проектной документации, требованиям нормативных документов, выявление отклонений, дефектов и повреждений элементов и узлов конструкций деформационных швов с составлением ведомостей дефектов и повреж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4. Обследование в соответствии с согласованной Программо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5. </w:t>
      </w:r>
      <w:r>
        <w:rPr>
          <w:bCs/>
          <w:iCs/>
          <w:sz w:val="24"/>
          <w:szCs w:val="24"/>
        </w:rPr>
        <w:t>Оценка состояния и работоспособности уплотнений деформационных швов бетонных ГТС, анализ причин снижения надежности их работы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6. </w:t>
      </w:r>
      <w:r>
        <w:rPr>
          <w:bCs/>
          <w:iCs/>
          <w:sz w:val="24"/>
          <w:szCs w:val="24"/>
        </w:rPr>
        <w:t>Разработка технических решений по обеспечению дальнейшей безопасной эксплуатации и ремонту уплотнений деформационных швов (шпонок), с целью повышения эксплуатационной надежности бетонных ГТС, а также выдача рекомендаций по применению ремонтных составов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7. Составление технического отчета, содержащего в том числе ведомости объемов работ по </w:t>
      </w:r>
      <w:r>
        <w:rPr>
          <w:bCs/>
          <w:iCs/>
          <w:sz w:val="24"/>
          <w:szCs w:val="24"/>
        </w:rPr>
        <w:t>ремонту уплотнений деформационных швов (шпонок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4"/>
        </w:rPr>
        <w:t>Взаимосвязь с предшествующими и последующими работами, предполагаемое конкретное использование результатов рабо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полнении настоящей работы учитываются результаты ранее выполненных инженерных изысканий, лабораторных исследований, обследований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обследования деформационных швов (шпонок) </w:t>
      </w:r>
      <w:r>
        <w:rPr>
          <w:sz w:val="24"/>
          <w:szCs w:val="24"/>
        </w:rPr>
        <w:t xml:space="preserve">используются при оценке прочности, устойчивости и эксплуатационной надежности в рамках работы по </w:t>
      </w:r>
      <w:r>
        <w:rPr>
          <w:sz w:val="24"/>
        </w:rPr>
        <w:t>комплексному анализу (</w:t>
      </w:r>
      <w:r>
        <w:rPr>
          <w:sz w:val="24"/>
          <w:szCs w:val="24"/>
        </w:rPr>
        <w:t>многофакторным исследованиям)</w:t>
      </w:r>
      <w:r>
        <w:rPr>
          <w:sz w:val="24"/>
        </w:rPr>
        <w:t xml:space="preserve"> состояния комплекса ГТС Усть-Илим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</w:t>
      </w:r>
      <w:r>
        <w:rPr>
          <w:sz w:val="24"/>
          <w:szCs w:val="24"/>
          <w:highlight w:val="yellow"/>
        </w:rPr>
        <w:t>31.03.2023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dwg и *pdf; *doc: технический отчет о результатах обследования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5. Учитывая необходимость комплексного подхода к оценке технического состояния и широту поставленных вопросов, организация Исполнителя должна иметь в своей организационной структуре специализированные отделы, выполняющие работы, указанные в п. 4 технического задания. Численность отдела должна составлять не менее 5 человек, руководитель должен иметь ученую степень не ниже кандидата технических наук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0.6. Участник в составе Заявки на участие в закупке должен предоставить предварительную Программу </w:t>
      </w:r>
      <w:r>
        <w:rPr>
          <w:sz w:val="24"/>
        </w:rPr>
        <w:t xml:space="preserve">обследования </w:t>
      </w:r>
      <w:r>
        <w:rPr>
          <w:bCs/>
          <w:iCs/>
          <w:sz w:val="24"/>
          <w:szCs w:val="24"/>
        </w:rPr>
        <w:t>деформационных швов (шпонок) бетонных ГТС</w:t>
      </w:r>
      <w:r>
        <w:rPr>
          <w:sz w:val="24"/>
          <w:szCs w:val="24"/>
        </w:rPr>
        <w:t>. В предварительной программе должны быть приведены и обоснованы основные виды исследований (см. п. 4 Технического задания), определены основные объемы работ, представлена применяемая аппарату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8. Участник должен иметь в собственности или на ином законном основании необходимые материально-технические ресурсы. 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 с указанием технических характеристик аппаратур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еспечивает доступ Исполнителя к документации, имеющейся на Усть-Илим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1.2. Работы командированного персонала на Усть-Илимской ГЭС должны выполняться в соответствии с СТП 907-011.525.043-2020.  Пропускной и внутриобъектовый режимы в ООО «ЕвроСибЭнерго - Гидрогенерация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1.3. В целях неразглашения и обеспечения от несанкционированного доступа третьих лиц к конфиденциальной информации и документам Стороны заключают Соглашение о конфиденциальности. При наличии сведений ограниченного доступа установленным порядком оформляется отдельное приложени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1.4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Заказчиком на техническом совещании У-И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Директор</w:t>
        <w:tab/>
        <w:tab/>
        <w:tab/>
        <w:tab/>
        <w:tab/>
        <w:tab/>
        <w:tab/>
        <w:tab/>
        <w:t>А.А. Карпаче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Визы к техническому заданию на оказание услуг «</w:t>
      </w:r>
      <w:r>
        <w:rPr>
          <w:rStyle w:val="FontStyle21"/>
          <w:b/>
          <w:bCs/>
          <w:sz w:val="24"/>
          <w:szCs w:val="24"/>
        </w:rPr>
        <w:t>Обследование вертикальных деформационных швов (шпонок) бетонной плотины со стороны верхнего бьефа Усть-Илимской ГЭС</w:t>
      </w:r>
      <w:r>
        <w:rPr>
          <w:rStyle w:val="FontStyle21"/>
          <w:sz w:val="24"/>
          <w:szCs w:val="24"/>
        </w:rPr>
        <w:t>»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Визы Усть-Илимской ГЭС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</w:rPr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881"/>
      </w:tblGrid>
      <w:tr>
        <w:trPr>
          <w:trHeight w:val="3556" w:hRule="atLeast"/>
        </w:trPr>
        <w:tc>
          <w:tcPr>
            <w:tcW w:w="5091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главного инженера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С.К. Голубев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</w:rPr>
              <w:t>«______»___________ 2022 г.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МГТС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А. Светличный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</w:rPr>
              <w:t>«______»___________ 2022 г.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1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ТО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В. Смолькин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</w:rPr>
              <w:t>«______»___________ 2022 г.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Визы Управления ООО «ЕвроСибЭнерго-Гидрогенерация»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881"/>
      </w:tblGrid>
      <w:tr>
        <w:trPr>
          <w:trHeight w:val="3556" w:hRule="atLeast"/>
        </w:trPr>
        <w:tc>
          <w:tcPr>
            <w:tcW w:w="5091" w:type="dxa"/>
            <w:tcBorders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ужбы зданий и сооружений 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 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К.Н. Барило</w:t>
            </w:r>
          </w:p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</w:rPr>
              <w:t>«______»___________ 2022 г.</w:t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1" w:type="dxa"/>
            <w:tcBorders/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hanging="0"/>
        <w:rPr>
          <w:rStyle w:val="FontStyle21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3">
    <w:name w:val="WW8Num8z3"/>
    <w:qFormat/>
    <w:rPr>
      <w:rFonts w:ascii="Symbol" w:hAnsi="Symbol" w:cs="Symbol"/>
      <w:b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Lucida Sans Unicode" w:hAnsi="Lucida Sans Unicode" w:eastAsia="SimSun;宋体" w:cs="Lucida Sans Unicod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eastAsia="SimSun;宋体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6:00Z</dcterms:created>
  <dc:creator>*</dc:creator>
  <dc:description/>
  <cp:keywords/>
  <dc:language>en-US</dc:language>
  <cp:lastModifiedBy>Svetlichnyy Andrey</cp:lastModifiedBy>
  <cp:lastPrinted>2018-04-10T14:56:00Z</cp:lastPrinted>
  <dcterms:modified xsi:type="dcterms:W3CDTF">2022-10-24T07:58:00Z</dcterms:modified>
  <cp:revision>17</cp:revision>
  <dc:subject/>
  <dc:title>Приложение №1 к  договору</dc:title>
</cp:coreProperties>
</file>